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6 « Arbres et conifères moyens et grand développement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43787865"/>
      <w:bookmarkStart w:id="1" w:name="__Fieldmark__0_1143787865"/>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43787865"/>
      <w:bookmarkStart w:id="3" w:name="__Fieldmark__1_1143787865"/>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43787865"/>
      <w:bookmarkStart w:id="5" w:name="__Fieldmark__2_1143787865"/>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43787865"/>
      <w:bookmarkStart w:id="7" w:name="__Fieldmark__3_1143787865"/>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143787865"/>
      <w:bookmarkStart w:id="9" w:name="__Fieldmark__4_1143787865"/>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43787865"/>
      <w:bookmarkStart w:id="11" w:name="__Fieldmark__5_1143787865"/>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43787865"/>
      <w:bookmarkStart w:id="13" w:name="__Fieldmark__6_1143787865"/>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3787865"/>
      <w:bookmarkStart w:id="15" w:name="__Fieldmark__7_114378786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43787865"/>
      <w:bookmarkStart w:id="17" w:name="__Fieldmark__8_1143787865"/>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43787865"/>
      <w:bookmarkStart w:id="19" w:name="__Fieldmark__9_1143787865"/>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43787865"/>
      <w:bookmarkStart w:id="21" w:name="__Fieldmark__10_1143787865"/>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3787865"/>
      <w:bookmarkStart w:id="23" w:name="__Fieldmark__11_1143787865"/>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43787865"/>
      <w:bookmarkStart w:id="25" w:name="__Fieldmark__12_1143787865"/>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43787865"/>
      <w:bookmarkStart w:id="27" w:name="__Fieldmark__13_114378786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43787865"/>
      <w:bookmarkStart w:id="29" w:name="__Fieldmark__14_1143787865"/>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43787865"/>
      <w:bookmarkStart w:id="31" w:name="__Fieldmark__15_1143787865"/>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143787865"/>
      <w:bookmarkStart w:id="33" w:name="__Fieldmark__16_1143787865"/>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43787865"/>
      <w:bookmarkStart w:id="35" w:name="__Fieldmark__17_1143787865"/>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43787865"/>
      <w:bookmarkStart w:id="37" w:name="__Fieldmark__18_1143787865"/>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43787865"/>
      <w:bookmarkStart w:id="39" w:name="__Fieldmark__19_1143787865"/>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43787865"/>
      <w:bookmarkStart w:id="41" w:name="__Fieldmark__20_1143787865"/>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43787865"/>
      <w:bookmarkStart w:id="43" w:name="__Fieldmark__21_1143787865"/>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43787865"/>
      <w:bookmarkStart w:id="45" w:name="__Fieldmark__22_1143787865"/>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1143787865"/>
      <w:bookmarkStart w:id="47" w:name="__Fieldmark__23_1143787865"/>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1143787865"/>
      <w:bookmarkStart w:id="49" w:name="__Fieldmark__24_1143787865"/>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56:00Z</dcterms:modified>
  <cp:revision>1</cp:revision>
  <dc:subject/>
  <dc:title/>
</cp:coreProperties>
</file>